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u w:val="single"/>
          <w:lang w:val="fr-FR"/>
        </w:rPr>
      </w:pPr>
      <w:r>
        <w:rPr>
          <w:u w:val="single"/>
          <w:lang w:val="fr-FR"/>
        </w:rPr>
        <w:t>Hockeyeurs Cybernétiques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1 : Le Projet  (pp. 5-28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5-10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Où se pas cette scè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>2.</w:t>
      </w:r>
      <w:r>
        <w:rPr>
          <w:rFonts w:cs="Bookman Old Style" w:ascii="Bookman Old Style" w:hAnsi="Bookman Old Style"/>
          <w:lang w:val="fr-FR"/>
        </w:rPr>
        <w:t xml:space="preserve">  Pourquoi le centre, a-t-il quitté la glac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 la fou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Didier Pitre, a-t-il reçu une puni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Michel n’observe pas souvent les matchs des Raiders ?&lt;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’est-ce qui séparait les joueurs des spectateur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7.</w:t>
      </w:r>
      <w:r>
        <w:rPr>
          <w:rFonts w:cs="Bookman Old Style" w:ascii="Bookman Old Style" w:hAnsi="Bookman Old Style"/>
          <w:lang w:val="fr-FR"/>
        </w:rPr>
        <w:t xml:space="preserve">   Qu’est-ce qu’il y a pendant l’entrac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i l’a reconn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Comment a-t-il réussi à sortir du stad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 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Le jeu de hockey, comment est-il différent à celui de nos jou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La société, comment est-elle différent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Michel Lenoir, court-il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un grand risque en s’asseyant dans les gradins avec les spectateu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À quoi sert le jeu de hockey dans cette sociét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e les goûts de Michel indiquent sur sa personnalité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11-17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Michel, décide-t-il de ne pas fum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 l’Ancienne Vil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</w:t>
      </w:r>
      <w:r>
        <w:rPr>
          <w:rFonts w:cs="Bookman Old Style" w:ascii="Bookman Old Style" w:hAnsi="Bookman Old Style"/>
          <w:sz w:val="20"/>
          <w:lang w:val="fr-FR"/>
        </w:rPr>
        <w:t>’</w:t>
      </w:r>
      <w:r>
        <w:rPr>
          <w:rFonts w:cs="Bookman Old Style" w:ascii="Bookman Old Style" w:hAnsi="Bookman Old Style"/>
          <w:lang w:val="fr-FR"/>
        </w:rPr>
        <w:t>est-ce qui amuse les Inactif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L’homme, pourquoi a-t-il besoin de l’aide des Carabinie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était-il préférable de vivre dans la Nouvelle Vil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e pense Michel de Rutabag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els sont les rapports légaux entre Michel et Rutabaga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Michel se promène dans l’Ancienne Vil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’il trouve la joie des gens paradoxa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els sont les différents quartiers de la vill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est Rutabaga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17-28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D’habitude quand est-ce que Michel rencontrait Rutabag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Où habit Rutabag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e doit-on faire avant de passer dans la zone privé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 xml:space="preserve">Qui est </w:t>
      </w:r>
      <w:r>
        <w:rPr>
          <w:rFonts w:cs="Bookman Old Style" w:ascii="Bookman Old Style" w:hAnsi="Bookman Old Style"/>
        </w:rPr>
        <w:t>Paperback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Comment est Rutabaga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il dans un tel état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’est-ce que Rutabaga sait déjà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ourquoi en est-il mécont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</w:t>
      </w:r>
      <w:r>
        <w:rPr>
          <w:rFonts w:cs="Bookman Old Style" w:ascii="Bookman Old Style" w:hAnsi="Bookman Old Style"/>
          <w:lang w:val="fr-FR"/>
        </w:rPr>
        <w:t xml:space="preserve"> Pourquoi est-il encore moins content de la réponse de Michel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Quel match, Rutabaga, propose-t-i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Pourquoi ce match est-il import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Pourquoi veut-on que Michel jo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4. </w:t>
      </w:r>
      <w:r>
        <w:rPr>
          <w:rFonts w:cs="Bookman Old Style" w:ascii="Bookman Old Style" w:hAnsi="Bookman Old Style"/>
          <w:lang w:val="fr-FR"/>
        </w:rPr>
        <w:t>Après la rencontre, comment est-ce que Michel se calm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Michel invente de petits noms pour David Swindler et son secrétaire  (Rutabaga et Paperback)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 e que Rutabaga impose des règlements à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le consortium T.I.L.T. s’intéresse au match entre hommes et robot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Michel fait toujours le contraire de ce que Rutabaga veu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s sont les différents atouts (avantages) de l’équipe cybernétique et de l’équipe humain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2 :</w:t>
      </w:r>
      <w:r>
        <w:rPr>
          <w:rFonts w:cs="Bookman Old Style" w:ascii="Bookman Old Style" w:hAnsi="Bookman Old Style"/>
          <w:b/>
          <w:u w:val="single"/>
        </w:rPr>
        <w:t xml:space="preserve"> L’entraînement  (pp.28-42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29-35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le sorte de publicité est-ce que le consortium T.I.L.T faisai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l’annonce du match avait changé les gen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el genre de joueurs est-ce que la Fédération avait chois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bien de matchs est-ce qu’il y aurait ? Où est-ce qu’ils auraient li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s changements est-ce qu’on a fait aux règlements du j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Michel Lenoir était très apprécié pas le public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els groupes ont appuyé la Fédératio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Comment est l’entraîneu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36-42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Selon Tanaka, quelle est la difficulté d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Selon Otto Rung, pourquoi est-ce que Tanaka a insulté Michel ?  Quel était le résulta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i a été invité à interroger les joueu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e le joueur d’URSS Fyodor Otzep était vantar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i était le journaliste qui a posé une question au sens critique à Michel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Comment est-ce que Michel a réagi à ses questions et accusation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À quoi est-ce que les joueurs ont assist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Comment était le mouvement des automa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Qu’est-ce qui était absent parmi les automa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e Michel les a appelés les « super-athlètes infaillibles »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Comment est-ce que les Croisés ont changé d’avis envers l’équipe la Machine humai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 xml:space="preserve">Le samedi soir à Kimura, où est-ce qu’ils sont allés ?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Comment est-ce que les joueurs ont signé des autographes ?  Pourquoi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3 :</w:t>
      </w:r>
      <w:r>
        <w:rPr>
          <w:rFonts w:cs="Bookman Old Style" w:ascii="Bookman Old Style" w:hAnsi="Bookman Old Style"/>
          <w:b/>
          <w:u w:val="single"/>
        </w:rPr>
        <w:t xml:space="preserve"> Kimura  (pp.43-58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43-49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la foule se composait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les Actifs et les riches regardaient l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Sur quel joueur est-ce que les supporters des Croisés comptaient pour démontrer leur supériorit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le était la réaction du public quand la Machine humaine s’est présentée sur la patino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le était leur réaction à l’arrivée des joueurs des Croisé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i a fait la première faute du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Cette faute, pourquoi était-elle coûteus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elle impression est-ce que Hans Werkemeister a des robots ?  Est-ce exac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Pourquoi est-ce que les hommes étaient incapables de marquer de point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>10.</w:t>
      </w:r>
      <w:r>
        <w:rPr>
          <w:rFonts w:cs="Bookman Old Style" w:ascii="Bookman Old Style" w:hAnsi="Bookman Old Style"/>
          <w:lang w:val="fr-FR"/>
        </w:rPr>
        <w:t xml:space="preserve"> Pourquoi ne peut-il pas y avoir de dispute quand on marque un poin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la Machine humaine montre sa supériorité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lle est l’infériorité des joueurs humain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>3.</w:t>
      </w:r>
      <w:r>
        <w:rPr>
          <w:rFonts w:cs="Bookman Old Style" w:ascii="Bookman Old Style" w:hAnsi="Bookman Old Style"/>
          <w:lang w:val="fr-FR"/>
        </w:rPr>
        <w:t xml:space="preserve">   Pour quelle partie du public est-ce que ces matchs étaient vraiment destiné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49-56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endant l’entracte qui avait des conseils à offrir aux joueu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n’a-t-il pas dû les offri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i a gagné l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Où est-ce que Michel est allé après le match ? 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 fait-on des machines après le match ? Qui y était auss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els sont les sentiments de Michel après l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Virginia, quel changement est-ce qu’elle a remarqué dans le comportement d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Selon elle, quelle est l’importance de ces match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Qu’est-ce qu’ils décident de fa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e Virginia boit peu de café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Pourquoi est-ce que la presse écrite n’a pas beaucoup d’arg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Qu’est-ce que Virginia veut faire dans son rôle de journalis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Pourquoi est-ce qu’elle a pitié d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4. </w:t>
      </w:r>
      <w:r>
        <w:rPr>
          <w:rFonts w:cs="Bookman Old Style" w:ascii="Bookman Old Style" w:hAnsi="Bookman Old Style"/>
          <w:lang w:val="fr-FR"/>
        </w:rPr>
        <w:t>Qu’est-ce qui manque à la plupart de la popula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5. </w:t>
      </w:r>
      <w:r>
        <w:rPr>
          <w:rFonts w:cs="Bookman Old Style" w:ascii="Bookman Old Style" w:hAnsi="Bookman Old Style"/>
          <w:lang w:val="fr-FR"/>
        </w:rPr>
        <w:t>Pourquoi est-ce que Michel les 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6. </w:t>
      </w:r>
      <w:r>
        <w:rPr>
          <w:rFonts w:cs="Bookman Old Style" w:ascii="Bookman Old Style" w:hAnsi="Bookman Old Style"/>
          <w:lang w:val="fr-FR"/>
        </w:rPr>
        <w:t>Comment est l’atmosphère de la planè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7. </w:t>
      </w:r>
      <w:r>
        <w:rPr>
          <w:rFonts w:cs="Bookman Old Style" w:ascii="Bookman Old Style" w:hAnsi="Bookman Old Style"/>
          <w:lang w:val="fr-FR"/>
        </w:rPr>
        <w:t>Quel « scoop » est-ce que Virginia 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8. </w:t>
      </w:r>
      <w:r>
        <w:rPr>
          <w:rFonts w:cs="Bookman Old Style" w:ascii="Bookman Old Style" w:hAnsi="Bookman Old Style"/>
          <w:lang w:val="fr-FR"/>
        </w:rPr>
        <w:t>Est-ce qu’elle écrira un article là-dessu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i dépasse l’entraîneu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Michel est curieux des robot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il encore plus désappointé après les avoir v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and Virginia admet que seulement « quelques catégories » lisent son journal, qu’est-ce que cela indique de la popula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e nous apprenons de Michel pendant cette conversatio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57-58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Virginia s’intéresse à c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’elle fascine Michel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elle question taquin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les joueurs ne regardaient pas la tél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Où est-ce qu’ils ont voyagé après le Jap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’est-ce que les joueurs pensent d’eux-mêm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Comment est-ce que la Fédération s’excuse le match perd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Comment est-ce que le consortium T.I.L.T. expliqu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les joueurs essaient de ne pas faire face à la réalité de leur match perd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le font-il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les journalistes n’ont pas posé de questions honnêtes aux joueur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4 :</w:t>
      </w:r>
      <w:r>
        <w:rPr>
          <w:rFonts w:cs="Bookman Old Style" w:ascii="Bookman Old Style" w:hAnsi="Bookman Old Style"/>
          <w:b/>
          <w:u w:val="single"/>
        </w:rPr>
        <w:t xml:space="preserve"> Kalinine  (pp.59-79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59-79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e l’entraîneur doit faire pour que son équipe puisse gagner les matchs qui rest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étaient les joueurs quand ils sont entrés au stad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Michel n’a pas marqu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Au premier but des humains, que faisaient les spectateu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Zeman est important au j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Akira Mitsuwa s’est mis en colè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Comment est-ce qu’un spectateur a montré sa colè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ourquoi est-ce que le policier est tombé par ter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Est-ce que la foule a apprécié le groupe folkloriq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Qu’est-ce que la femme a cassé ?  Comm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De quoi dépend le succès des humain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Pourquoi est-ce qu’on doit laver le dôme ? Pourquoi était-il dangereux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Pourquoi est-ce que le public commence à mieux estimer Zema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4. </w:t>
      </w:r>
      <w:r>
        <w:rPr>
          <w:rFonts w:cs="Bookman Old Style" w:ascii="Bookman Old Style" w:hAnsi="Bookman Old Style"/>
          <w:lang w:val="fr-FR"/>
        </w:rPr>
        <w:t>L’homme déguisé en automate, pourquoi voudrait-il ne pas avoir ce costum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5. </w:t>
      </w:r>
      <w:r>
        <w:rPr>
          <w:rFonts w:cs="Bookman Old Style" w:ascii="Bookman Old Style" w:hAnsi="Bookman Old Style"/>
          <w:lang w:val="fr-FR"/>
        </w:rPr>
        <w:t>Pourquoi est-ce que les policiers ont été nécessaires en ce mom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6. </w:t>
      </w:r>
      <w:r>
        <w:rPr>
          <w:rFonts w:cs="Bookman Old Style" w:ascii="Bookman Old Style" w:hAnsi="Bookman Old Style"/>
          <w:lang w:val="fr-FR"/>
        </w:rPr>
        <w:t>Qu’est-ce que Basil Dickey a fait de stupide ? Qu’est-ce que cette faute méritai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>1.</w:t>
      </w:r>
      <w:r>
        <w:rPr>
          <w:rFonts w:cs="Bookman Old Style" w:ascii="Bookman Old Style" w:hAnsi="Bookman Old Style"/>
          <w:lang w:val="fr-FR"/>
        </w:rPr>
        <w:t xml:space="preserve">  Pourquoi est-ce que la morale des joueurs est importan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Du point de vue de T.I.L.T., pourquoi est-ce que cela est encore une raison pour préférer les robot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hez les spectateurs, quelles tendances deviennent de plus en plus éviden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cela paraît normal dans cette sociét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nous trouvons ce comportement choqu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Michel est dans un tel état de dépressio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66-72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s sont les résultats de l’agression de Dickey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Tanaka devait parler au public (et pas l’arbitre)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i s’est passé vers la fin du match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est-ce que la presse complimente ?  critiq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Où devait se passer le dernier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i est venu chez Michel ?  De la part de qu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y est-elle ven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De quoi est-ce que Rutabaga menac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Selon Mme Cook, est-ce que Michel est indispensabl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Si Michel perd le match, qu’est-ce qu’il risque de perdre en pl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’il se croit trop important pour être mis à la port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72-79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Michel n’a pas bien joué les deux premiers match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Avec qui est-ce qu’il s’identifi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À qui est-ce qu’il pense quand il s’interrog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veut le suivre quand il sor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’il découvre dans la ville qu’il ne connaissait pas avan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’on ne parle pas souvent à la télé de l’élevage des vaches pour leur viand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est-ce que les Inactifs vont au dépotoi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elles vieilles annonces voit-il en vil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>9.</w:t>
      </w:r>
      <w:r>
        <w:rPr>
          <w:rFonts w:cs="Bookman Old Style" w:ascii="Bookman Old Style" w:hAnsi="Bookman Old Style"/>
          <w:lang w:val="fr-FR"/>
        </w:rPr>
        <w:t xml:space="preserve">  Qu’est-ce qui est arrivé au poste d’oxygè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e les enfants veulent y all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Qu’est-ce qui arrête « la promenade » de Michel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De quoi vivent les Riches ?  les Actifs ?  les Inactif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les annonces dans la ville n’ont pas été renouvelé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le pilote de taxi excuse les policie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e Michel montre l’effet  a) de la conversation avec Virginia Lynx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b)  de sa propre nature qui se révèl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5 :</w:t>
      </w:r>
      <w:r>
        <w:rPr>
          <w:rFonts w:cs="Bookman Old Style" w:ascii="Bookman Old Style" w:hAnsi="Bookman Old Style"/>
          <w:b/>
          <w:u w:val="single"/>
        </w:rPr>
        <w:t xml:space="preserve">  Lost Ark  (pp.80-9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80-8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Avant le match, où se trouv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i y est arrivé ?  Pourquoi est-elle ven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’il lui racon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e Michel se sent ?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le nouvelle est-ce que Virginia pour lu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Michel ne peut pas vérifier les documents de Virgini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y a-t-il une forte rivalité entre l’équipe de T.I.L.T. et la Fédéra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Sous quelles circonstances est-ce que Rutabaga gagner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Où est-ce qu’il décide d’aller après le match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Rutabaga se montre un industriel avec peu de scrupules mais beaucoup de tal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très peu de gens connaissent  a) Rutabaga     b) toutes ses entrepris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Rutabaga a menti à Michel ?  Pourquoi n’aurait-il pas dû menti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le influence est-ce que Virginia a sur Michel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87-92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Michel est silencieux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son jeu a changé ?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a-t-il été bien reçu du public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méritait une meilleure réception ?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Carlini a pu marqu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Tanaka a embrassé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and est-ce que les humains avaient moins de succès ?  plus de succè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Comment est-ce que le changement chez Michel a changé l’équip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Pourquoi est-ce que l’arbitre n’a pas expulsé Mitsuwas ?  Pourquoi aurait-il dû le fa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e la foule a commencé à chante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i explique la nouvelle force avec laquelle Michel jo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bien jouer ne prouve rien pour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e le nom de la ville signifi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’on expliquerait le succès de l’équipe ?  Cette explication, est-elle logiqu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93-9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’un des robots a fait pour que Michel ait un tir de punitio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ce tir était-il import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D’habitude est-ce que ces tirs de punitions marquai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’est-ce qu’un robot a fait à Zedenik Stehlik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surpren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’est-ce qu’on devait faire après cet inciden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’est-ce que la foule a fai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i attendait Michel après l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Qu’est-ce que Michel cherchai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l’arbitre décide d’interrompre le match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lle est la conclusion de la série alor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i profitera de cette conclus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Michel amènera Virginia à la Forteress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6 :</w:t>
      </w:r>
      <w:r>
        <w:rPr>
          <w:rFonts w:cs="Bookman Old Style" w:ascii="Bookman Old Style" w:hAnsi="Bookman Old Style"/>
          <w:b/>
          <w:u w:val="single"/>
        </w:rPr>
        <w:t xml:space="preserve">  La Forteresse  (pp.98-115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98-108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Michel a pu faire entrer Virginia Lynx au bâtim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Michel pourra entrer partout sans trop de problèm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el étage intéresse beaucoup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À quoi ressemble cet étage ?  Qu’est-ce qui s’y trouv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la Forteresse est importan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i y a-t-il dans les boî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i est Rutabaga vraim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ourquoi est-ce qu’on garde ces boî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Qu’est-ce que Michel veut faire des boît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e Virginia ne veut pas le fair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Où est-ce que Virginia doit alle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A quel rêve les gens dans les boîtes participent-il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ça menace le mond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leur existence est secrè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e Virginia montre plus de pessimism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(pp.109-115)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e Virginia conseille à Michel de fa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Michel reçoit les compliments de Rutabag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e Rutabaga décide à propos de Miche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’il ne peut pas le faire tout de sui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Comment et où est-ce que Michel s’échapp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les gardiens ne peuvent pas l’y chasse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À discuter…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« Je suis un homme libre », est-ce vrai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19:00Z</dcterms:created>
  <dc:creator>user</dc:creator>
  <dc:description/>
  <dc:language>en-US</dc:language>
  <cp:lastModifiedBy>user</cp:lastModifiedBy>
  <dcterms:modified xsi:type="dcterms:W3CDTF">2009-08-30T13:20:00Z</dcterms:modified>
  <cp:revision>3</cp:revision>
  <dc:subject/>
  <dc:title/>
</cp:coreProperties>
</file>