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  <w:lang w:val="fr-FR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fr-FR"/>
        </w:rPr>
        <w:t>LE TEMPS DES CERISES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u w:val="single"/>
          <w:lang w:val="fr-FR"/>
        </w:rPr>
        <w:t>Chapitre #1:  Septembre (pp.9-18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La famille Stendal = Johanes et Irina sont les parent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 </w:t>
      </w:r>
      <w:r>
        <w:rPr>
          <w:rFonts w:cs="Bookman Old Style" w:ascii="Bookman Old Style" w:hAnsi="Bookman Old Style"/>
          <w:lang w:val="fr-FR"/>
        </w:rPr>
        <w:t>= Thomas et Elka sont leurs enfant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rouvez que le narrateur …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lang w:val="fr-FR"/>
        </w:rPr>
        <w:tab/>
      </w:r>
      <w:r>
        <w:rPr>
          <w:rFonts w:cs="Bookman Old Style" w:ascii="Bookman Old Style" w:hAnsi="Bookman Old Style"/>
          <w:b/>
          <w:lang w:val="fr-FR"/>
        </w:rPr>
        <w:t xml:space="preserve">a) </w:t>
      </w:r>
      <w:r>
        <w:rPr>
          <w:rFonts w:cs="Bookman Old Style" w:ascii="Bookman Old Style" w:hAnsi="Bookman Old Style"/>
          <w:lang w:val="fr-FR"/>
        </w:rPr>
        <w:t>est un visiteur dans la famille Stendal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       </w:t>
      </w:r>
      <w:r>
        <w:rPr>
          <w:rFonts w:cs="Bookman Old Style" w:ascii="Bookman Old Style" w:hAnsi="Bookman Old Style"/>
          <w:b/>
          <w:lang w:val="fr-FR"/>
        </w:rPr>
        <w:t xml:space="preserve">b) </w:t>
      </w:r>
      <w:r>
        <w:rPr>
          <w:rFonts w:cs="Bookman Old Style" w:ascii="Bookman Old Style" w:hAnsi="Bookman Old Style"/>
          <w:lang w:val="fr-FR"/>
        </w:rPr>
        <w:t>n’y a pas été longtemps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ab/>
      </w:r>
      <w:r>
        <w:rPr>
          <w:rFonts w:cs="Bookman Old Style" w:ascii="Bookman Old Style" w:hAnsi="Bookman Old Style"/>
          <w:b/>
          <w:lang w:val="fr-FR"/>
        </w:rPr>
        <w:t xml:space="preserve">c) </w:t>
      </w:r>
      <w:r>
        <w:rPr>
          <w:rFonts w:cs="Bookman Old Style" w:ascii="Bookman Old Style" w:hAnsi="Bookman Old Style"/>
          <w:lang w:val="fr-FR"/>
        </w:rPr>
        <w:t>est jeune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lang w:val="fr-FR"/>
        </w:rPr>
        <w:tab/>
      </w:r>
      <w:r>
        <w:rPr>
          <w:rFonts w:cs="Bookman Old Style" w:ascii="Bookman Old Style" w:hAnsi="Bookman Old Style"/>
          <w:b/>
          <w:lang w:val="fr-FR"/>
        </w:rPr>
        <w:t xml:space="preserve">d) </w:t>
      </w:r>
      <w:r>
        <w:rPr>
          <w:rFonts w:cs="Bookman Old Style" w:ascii="Bookman Old Style" w:hAnsi="Bookman Old Style"/>
          <w:lang w:val="fr-FR"/>
        </w:rPr>
        <w:t>n’est ni allemand ni françai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’est-ce qui est arrivé dans la classe de maths ?  Qu’est-ce que vous savez de plus ce Claus maintena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’est-ce que Thomas a fait après la classe pour essayer de s’excus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el est le grand dilemme pour Claus à l’écol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Expliquez la philosophie de Claus. (Voir p. 17, paragraphe qui commence « On continue, c’est tout. »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  <w:lang w:val="fr-FR"/>
        </w:rPr>
        <w:t>Chapitre #2 :  Octobre</w:t>
      </w:r>
      <w:r>
        <w:rPr>
          <w:rFonts w:cs="Bookman Old Style" w:ascii="Bookman Old Style" w:hAnsi="Bookman Old Style"/>
          <w:b/>
          <w:u w:val="single"/>
        </w:rPr>
        <w:t xml:space="preserve"> (pp.19-25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Pourquoi est-ce que Claus reste chez les Stendal le weekend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n’a-t-il pas réussi à sa composition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’est-ce que Thomas a fait qui cause de la confusion à Clau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Comment savons-nous (p.24) que Claus a été touché par le comportement de Thomas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Faites un portrait de la personnalité de Clau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  <w:t>Chapitre #3 :  Novembre (pp.26-33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elle est la langue natale de Clau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’est-ce que Thomas fait récemment ? Qu’est-ce qui semble le préoccup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Comment est-ce que Claus a fait des progrès à l’écol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el mensonge est-ce que Thomas a di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’est-ce que Claus a fait quand ils sont arrivés en vill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Comment est-ce que Claus a eu sa vengeance sur Thoma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Qu’est-ce que Thomas fait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  <w:t>Chapitre #4 : Journal de Thomas  (pp.34-49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16 septembre.   Comparez avec la narration de Claus en chapitre #1. Qu’est-ce</w:t>
      </w:r>
      <w:r>
        <w:rPr>
          <w:rFonts w:cs="Bookman Old Style" w:ascii="Bookman Old Style" w:hAnsi="Bookman Old Style"/>
        </w:rPr>
        <w:t xml:space="preserve"> qui 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lang w:val="fr-FR"/>
        </w:rPr>
        <w:t>n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va</w:t>
      </w:r>
      <w:r>
        <w:rPr>
          <w:rFonts w:cs="Bookman Old Style" w:ascii="Bookman Old Style" w:hAnsi="Bookman Old Style"/>
        </w:rPr>
        <w:t xml:space="preserve"> pas ici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3 octobre.          Qu’est-ce que nous apprenons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6 octobre.          Où avons-nous déjà vu Frank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7 octobre.          Comparez la phrase attribuée à Claus avec son reportage à la page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  </w:t>
      </w:r>
      <w:r>
        <w:rPr>
          <w:rFonts w:cs="Bookman Old Style" w:ascii="Bookman Old Style" w:hAnsi="Bookman Old Style"/>
          <w:lang w:val="fr-FR"/>
        </w:rPr>
        <w:t>21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À votre avis, qui dit la vérité, Claus ou Thoma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25 octobre.        Qu’est-ce que Thomas a peur que Claus fass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  </w:t>
      </w:r>
      <w:r>
        <w:rPr>
          <w:rFonts w:cs="Bookman Old Style" w:ascii="Bookman Old Style" w:hAnsi="Bookman Old Style"/>
          <w:lang w:val="fr-FR"/>
        </w:rPr>
        <w:t>Qu’est-ce qu’il dit qui est racist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        </w:t>
      </w:r>
      <w:r>
        <w:rPr>
          <w:rFonts w:cs="Bookman Old Style" w:ascii="Bookman Old Style" w:hAnsi="Bookman Old Style"/>
          <w:lang w:val="fr-FR"/>
        </w:rPr>
        <w:t>Comparez page 41 avec page 9  (le piano)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7 novembre.            « Tout est de sa faute. »  Êtes-vous d’accord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15 novembre.          Qu’est-ce qui est expliqué ici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</w:t>
      </w:r>
      <w:r>
        <w:rPr>
          <w:rFonts w:cs="Bookman Old Style" w:ascii="Bookman Old Style" w:hAnsi="Bookman Old Style"/>
          <w:lang w:val="fr-FR"/>
        </w:rPr>
        <w:t>La RFA = L’Allemagne de l’Ouest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</w:t>
      </w:r>
      <w:r>
        <w:rPr>
          <w:rFonts w:cs="Bookman Old Style" w:ascii="Bookman Old Style" w:hAnsi="Bookman Old Style"/>
          <w:lang w:val="fr-FR"/>
        </w:rPr>
        <w:t>L’OTAN = l’alliance militaire des pays de l’Ouest</w:t>
      </w:r>
    </w:p>
    <w:p>
      <w:pPr>
        <w:pStyle w:val="Normal"/>
        <w:spacing w:lineRule="auto" w:line="240" w:before="0" w:after="0"/>
        <w:rPr>
          <w:rFonts w:ascii="Bookman Old Style" w:hAnsi="Bookman Old Style" w:eastAsia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</w:t>
      </w:r>
      <w:r>
        <w:rPr>
          <w:rFonts w:cs="Bookman Old Style" w:ascii="Bookman Old Style" w:hAnsi="Bookman Old Style"/>
          <w:lang w:val="fr-FR"/>
        </w:rPr>
        <w:tab/>
        <w:t xml:space="preserve">      Quel est le sujet de l’émission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         </w:t>
      </w:r>
      <w:r>
        <w:rPr>
          <w:rFonts w:cs="Bookman Old Style" w:ascii="Bookman Old Style" w:hAnsi="Bookman Old Style"/>
          <w:lang w:val="fr-FR"/>
        </w:rPr>
        <w:t>Expliquez le discours de Han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         </w:t>
      </w:r>
      <w:r>
        <w:rPr>
          <w:rFonts w:cs="Bookman Old Style" w:ascii="Bookman Old Style" w:hAnsi="Bookman Old Style"/>
          <w:lang w:val="fr-FR"/>
        </w:rPr>
        <w:t>Qui sont les ennemis de l’Allemagne unie, selon Hans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         </w:t>
      </w:r>
      <w:r>
        <w:rPr>
          <w:rFonts w:cs="Bookman Old Style" w:ascii="Bookman Old Style" w:hAnsi="Bookman Old Style"/>
          <w:lang w:val="fr-FR"/>
        </w:rPr>
        <w:t>Qu’est-ce que la carte, le drapeau et la chanson indique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16 novembre.           Qu’est-ce qui montre l’hypocrisie de Thoma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0. </w:t>
      </w:r>
      <w:r>
        <w:rPr>
          <w:rFonts w:cs="Bookman Old Style" w:ascii="Bookman Old Style" w:hAnsi="Bookman Old Style"/>
          <w:lang w:val="fr-FR"/>
        </w:rPr>
        <w:t xml:space="preserve">3 décembre.            Pouvez-vous expliquer comment Thomas est tombé dans ce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         </w:t>
      </w:r>
      <w:r>
        <w:rPr>
          <w:rFonts w:cs="Bookman Old Style" w:ascii="Bookman Old Style" w:hAnsi="Bookman Old Style"/>
          <w:lang w:val="fr-FR"/>
        </w:rPr>
        <w:t>groupe politiqu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1. </w:t>
      </w:r>
      <w:r>
        <w:rPr>
          <w:rFonts w:cs="Bookman Old Style" w:ascii="Bookman Old Style" w:hAnsi="Bookman Old Style"/>
          <w:lang w:val="fr-FR"/>
        </w:rPr>
        <w:t>12 décembre.          Qu’est-ce que Thomas a trouvé chez les néo-Nazi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2. </w:t>
      </w:r>
      <w:r>
        <w:rPr>
          <w:rFonts w:cs="Bookman Old Style" w:ascii="Bookman Old Style" w:hAnsi="Bookman Old Style"/>
          <w:lang w:val="fr-FR"/>
        </w:rPr>
        <w:t xml:space="preserve">Prédiction.              Comment est-ce que les expériences politiques de Thomas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                   </w:t>
      </w:r>
      <w:r>
        <w:rPr>
          <w:rFonts w:cs="Bookman Old Style" w:ascii="Bookman Old Style" w:hAnsi="Bookman Old Style"/>
          <w:lang w:val="fr-FR"/>
        </w:rPr>
        <w:t>vont aboutir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  <w:lang w:val="fr-FR"/>
        </w:rPr>
        <w:t>Chapitre #5 :</w:t>
      </w:r>
      <w:r>
        <w:rPr>
          <w:rFonts w:cs="Bookman Old Style" w:ascii="Bookman Old Style" w:hAnsi="Bookman Old Style"/>
          <w:b/>
          <w:u w:val="single"/>
        </w:rPr>
        <w:t xml:space="preserve"> Décembre  (pp.50-60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and est-ce que cette scène a lieu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’est-ce que la famille de Claus fait à Roermond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’est-ce que Claus a fait aux touristes français pour montrer son mépri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’est-ce que le professeur avait voulu dans la composition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est-ce que Claus n’aurait pas pu le fair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Comment savez-vous que ce n’était pas la première fois que Claus s’est trouvé chez le directeu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Selon le père, qu’est-ce que Claus doit accepter pour réussir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u w:val="single"/>
          <w:lang w:val="fr-FR"/>
        </w:rPr>
        <w:t>Chapitre #6 :  Lettres à Sonia  (pp. 61-74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. </w:t>
      </w:r>
      <w:r>
        <w:rPr>
          <w:rFonts w:cs="Bookman Old Style" w:ascii="Bookman Old Style" w:hAnsi="Bookman Old Style"/>
          <w:lang w:val="fr-FR"/>
        </w:rPr>
        <w:t>2 décembre.</w:t>
        <w:tab/>
        <w:t>En quoi est-ce que Elke est comme son frèr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</w:t>
      </w:r>
      <w:r>
        <w:rPr>
          <w:rFonts w:cs="Bookman Old Style" w:ascii="Bookman Old Style" w:hAnsi="Bookman Old Style"/>
          <w:lang w:val="fr-FR"/>
        </w:rPr>
        <w:t>6 décembre.</w:t>
        <w:tab/>
        <w:t>Pourquoi est-ce que Elke a roug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</w:t>
      </w:r>
      <w:r>
        <w:rPr>
          <w:rFonts w:cs="Bookman Old Style" w:ascii="Bookman Old Style" w:hAnsi="Bookman Old Style"/>
          <w:lang w:val="fr-FR"/>
        </w:rPr>
        <w:t xml:space="preserve">11 décembre. </w:t>
        <w:tab/>
        <w:t>Pourquoi est-ce que Sonia ne peut pas aller chez Elk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ab/>
        <w:tab/>
        <w:tab/>
        <w:t>Qu’est-ce que Sonia a deviné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</w:t>
      </w:r>
      <w:r>
        <w:rPr>
          <w:rFonts w:cs="Bookman Old Style" w:ascii="Bookman Old Style" w:hAnsi="Bookman Old Style"/>
          <w:lang w:val="fr-FR"/>
        </w:rPr>
        <w:t>14 décembre.</w:t>
        <w:tab/>
        <w:t>Comment est-ce que les 2 familles se connaissent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ab/>
        <w:tab/>
        <w:tab/>
        <w:t>Comment est-ce que Claus est venu chez les Stenda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</w:t>
      </w:r>
      <w:r>
        <w:rPr>
          <w:rFonts w:cs="Bookman Old Style" w:ascii="Bookman Old Style" w:hAnsi="Bookman Old Style"/>
          <w:lang w:val="fr-FR"/>
        </w:rPr>
        <w:t>18 décembre.</w:t>
        <w:tab/>
        <w:t>Pourquoi est-ce que Sonia est si malheureus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</w:t>
      </w:r>
      <w:r>
        <w:rPr>
          <w:rFonts w:cs="Bookman Old Style" w:ascii="Bookman Old Style" w:hAnsi="Bookman Old Style"/>
          <w:lang w:val="fr-FR"/>
        </w:rPr>
        <w:t>21 décembre.</w:t>
        <w:tab/>
        <w:t>De quoi est-ce qu’Elke a peur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ab/>
        <w:tab/>
        <w:tab/>
        <w:t>Pourquoi est-ce que la situation est grav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ab/>
        <w:tab/>
        <w:tab/>
        <w:t>Qu’est-ce qu’elle veut pour Noël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u w:val="single"/>
          <w:lang w:val="fr-FR"/>
        </w:rPr>
        <w:t xml:space="preserve">Chapitre </w:t>
      </w:r>
      <w:r>
        <w:rPr>
          <w:rFonts w:cs="Bookman Old Style" w:ascii="Bookman Old Style" w:hAnsi="Bookman Old Style"/>
          <w:b/>
          <w:u w:val="single"/>
        </w:rPr>
        <w:t>#7:  Janvier  (pp.75-83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Comment est-ce que Claus a passé les vacanc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e Elke s’est fâché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and Thomas est entré chez Claus, quel problème est-ce que Claus a eu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i était Hans vraime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Comment est-ce que Hans a été vraiment cruel envers Thomas et Frank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Comment est-ce que Thomas explique sa tristess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  <w:lang w:val="fr-FR"/>
        </w:rPr>
        <w:t>Chapitre #8 :</w:t>
      </w:r>
      <w:r>
        <w:rPr>
          <w:rFonts w:cs="Bookman Old Style" w:ascii="Bookman Old Style" w:hAnsi="Bookman Old Style"/>
          <w:b/>
          <w:u w:val="single"/>
        </w:rPr>
        <w:t xml:space="preserve">  Février  (pp.84-93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Comment est-ce que les rapports entre Thomas et Claus ont change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el article est-ce qu’on avait trouvé dans le journal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Comment était le professeur d’anglai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elle était la réaction du père de Claus au prof d’anglai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i est Christin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u w:val="single"/>
          <w:lang w:val="fr-FR"/>
        </w:rPr>
        <w:t>Chapitre #9 :</w:t>
      </w:r>
      <w:r>
        <w:rPr>
          <w:rFonts w:cs="Bookman Old Style" w:ascii="Bookman Old Style" w:hAnsi="Bookman Old Style"/>
          <w:b/>
          <w:u w:val="single"/>
        </w:rPr>
        <w:t xml:space="preserve">  Mars  (pp.94-101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Où est-ce qu’on va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Pourquoi est-ce que Claus a parlé au nouveau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ourquoi est-ce qu’Oliver les accompagn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e M. Uebach veut qu’Oliver mette sa ves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 xml:space="preserve">Pourquoi est-ce que les sentiments de la classe sont confus quand Oliver prend le drapeau ?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’est-ce que Claus trouve grotesqu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Comment est-ce que le regard qu’Oliver jette sur Peter est différent de sa manière de regarder les autres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hapitre #10:  Anarchie  (pp.102-107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’est-ce que le tatouage d’Oliver représen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’est-ce que ça représente pour lu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’est-ce qu’Oliver dit à Peter qui montre qu’il n’est pas trop sûr de son anarchi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Avec quoi est-ce que Peter a remplacé l’idée d’un chef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Sur quoi est-ce que Peter et Oliver ne sont pas d’accord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’on a renvoyé Oliver de plusieurs écoles ?&lt;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Pourquoi est-ce que Claus est attiré par Oliver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  <w:t>Chapitre #11:  Anarchie, je vous aime  (pp.108-115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Où est-ce que Claus et Oliver sont allés ensembl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’est-ce qui a impressionné Claus beaucoup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Comment est-ce que la réaction d’Oliver l’a déçu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e Claus ne parle pa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els ennuis est-ce qu’Oliver a eus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Pourquoi est-ce qu’Oliver va quitter l’écol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Qu’est-ce qu’Oliver a laissé tomb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Prédictions :  a) Quel chemin est-ce que Claus va prendre 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>-celui de son père ?  -celui des Stendal ?  -celui d’Oliver ?   -son propre chemin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</w:t>
      </w:r>
      <w:r>
        <w:rPr>
          <w:rFonts w:cs="Bookman Old Style" w:ascii="Bookman Old Style" w:hAnsi="Bookman Old Style"/>
          <w:lang w:val="fr-FR"/>
        </w:rPr>
        <w:t>Prédiction :  b)  Comment est-ce qu’Oliver va finir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hapitre #12:  Avril  (pp.116-122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Comment est-ce que Thomas trouve Oliv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’est-ce qui est arrivé entre Claus et Christin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Comment sont les profs avec Oliv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e pensez-vous du comportement de Mme Byland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a-t-on renvoyé Oliv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e pensez-vous de ce que Peter dit à la class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u w:val="single"/>
          <w:lang w:val="fr-FR"/>
        </w:rPr>
        <w:t>Chapitre #13:  Les mains qui se lèvent   (pp.123-133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el point de vue va-t-on présent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i va servir de narrateu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Où est-ce que cette scène a lieu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elles est la différence entre un prof et un élève qui arrive en retard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Qu’est-ce que Peter n’aime pas fair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À quoi compare-t-il les prof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Qu’est-ce qu’un élève intelligent mérite et pourquo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Comment est-ce que le directeur montre son ignorance au sujet du « crime » d’Oliv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Comment est-ce que le directeur a répondu à la question de M. Krefeld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0. </w:t>
      </w:r>
      <w:r>
        <w:rPr>
          <w:rFonts w:cs="Bookman Old Style" w:ascii="Bookman Old Style" w:hAnsi="Bookman Old Style"/>
          <w:lang w:val="fr-FR"/>
        </w:rPr>
        <w:t>Qu’est-ce que Mme Bylandt critiqu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1. </w:t>
      </w:r>
      <w:r>
        <w:rPr>
          <w:rFonts w:cs="Bookman Old Style" w:ascii="Bookman Old Style" w:hAnsi="Bookman Old Style"/>
          <w:lang w:val="fr-FR"/>
        </w:rPr>
        <w:t>Sous quelles conditions est-ce que le directeur va renvoyer Oliver ?  Pourquo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2. </w:t>
      </w:r>
      <w:r>
        <w:rPr>
          <w:rFonts w:cs="Bookman Old Style" w:ascii="Bookman Old Style" w:hAnsi="Bookman Old Style"/>
          <w:lang w:val="fr-FR"/>
        </w:rPr>
        <w:t>Qu’est-ce que Krefeld dit qui rend les autres nerveux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3. </w:t>
      </w:r>
      <w:r>
        <w:rPr>
          <w:rFonts w:cs="Bookman Old Style" w:ascii="Bookman Old Style" w:hAnsi="Bookman Old Style"/>
          <w:lang w:val="fr-FR"/>
        </w:rPr>
        <w:t>Pourquoi est-ce que Mme Bylandt attaque Pet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4. </w:t>
      </w:r>
      <w:r>
        <w:rPr>
          <w:rFonts w:cs="Bookman Old Style" w:ascii="Bookman Old Style" w:hAnsi="Bookman Old Style"/>
          <w:lang w:val="fr-FR"/>
        </w:rPr>
        <w:t>Pourquoi est-ce que le directeur n’aime pas le résultat du premier vo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5. </w:t>
      </w:r>
      <w:r>
        <w:rPr>
          <w:rFonts w:cs="Bookman Old Style" w:ascii="Bookman Old Style" w:hAnsi="Bookman Old Style"/>
          <w:lang w:val="fr-FR"/>
        </w:rPr>
        <w:t>Qu’est-ce qu’on force Peter à fair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6. </w:t>
      </w:r>
      <w:r>
        <w:rPr>
          <w:rFonts w:cs="Bookman Old Style" w:ascii="Bookman Old Style" w:hAnsi="Bookman Old Style"/>
          <w:lang w:val="fr-FR"/>
        </w:rPr>
        <w:t>Comment est-ce que Peter explique sa manière de vot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7. </w:t>
      </w:r>
      <w:r>
        <w:rPr>
          <w:rFonts w:cs="Bookman Old Style" w:ascii="Bookman Old Style" w:hAnsi="Bookman Old Style"/>
          <w:lang w:val="fr-FR"/>
        </w:rPr>
        <w:t>Qu’est-ce que Peter comprend enfin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8. </w:t>
      </w:r>
      <w:r>
        <w:rPr>
          <w:rFonts w:cs="Bookman Old Style" w:ascii="Bookman Old Style" w:hAnsi="Bookman Old Style"/>
          <w:lang w:val="fr-FR"/>
        </w:rPr>
        <w:t>Est-ce qu’il est juste d’accuser Peter de lâcheté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hapitre #13bis:  Intermezzo  (pp.134-136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Comparez les deux premiers paragraphes avec le début du chapitre 1.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’est-ce que Claus refuse d’accept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Comment est Claus maintenan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n’a-t-il pas achevé sa lettr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hapitre #14:  Mai  (pp.137-147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Qu’est-ce que Sonia demande à Elke dans sa première lettr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6 mai.</w:t>
        <w:tab/>
        <w:t>Comment est-ce que Claus a essayé de rester en contact avec Oliv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Pourquoi est-ce qu’Elke est contente des explications de Claus au sujet de Christin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Pourquoi est-ce qu’elle est contente qu’on ait mis Oliver à la port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est-ce qu’elle n’aime pas les profs « modernes »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10 mai.</w:t>
        <w:tab/>
        <w:t>D’après Sonia, comment est-ce que Claus aurait influencé les opinions d’Elk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14 mai.</w:t>
        <w:tab/>
        <w:t>Qu’est-ce que Claus avait décidé de fair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ab/>
        <w:tab/>
        <w:t>Comment est-ce que Thomas est devenu pour eux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ab/>
        <w:tab/>
        <w:t>Qu’est-ce que Claus a avoué à Elke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ab/>
        <w:tab/>
        <w:t>Pourquoi est-ce qu’Elke ne lui a rien répondu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  <w:t>Chapitre # 15:  Le temps des cerises  (pp.148-155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  <w:lang w:val="fr-FR"/>
        </w:rPr>
      </w:pPr>
      <w:r>
        <w:rPr>
          <w:rFonts w:cs="Bookman Old Style" w:ascii="Bookman Old Style" w:hAnsi="Bookman Old Style"/>
          <w:b/>
          <w:u w:val="sing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C’est quel jour ?   Comment est-ce que c’est différent cette année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Quel cadeau est-ce qu’Elke lui a donné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Qui les a vus s’embrasser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i les attendait ?  Comment étaient-il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est-ce que Claus était stupéfait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De quoi est-ce que Johannes a accusé Clau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7.  </w:t>
      </w:r>
      <w:r>
        <w:rPr>
          <w:rFonts w:cs="Bookman Old Style" w:ascii="Bookman Old Style" w:hAnsi="Bookman Old Style"/>
          <w:lang w:val="fr-FR"/>
        </w:rPr>
        <w:t>Quelle était l’attitude des Stendal envers les gens des autres race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8.  </w:t>
      </w:r>
      <w:r>
        <w:rPr>
          <w:rFonts w:cs="Bookman Old Style" w:ascii="Bookman Old Style" w:hAnsi="Bookman Old Style"/>
          <w:lang w:val="fr-FR"/>
        </w:rPr>
        <w:t>Quel choix est-ce que les Stendal ont donné à Claus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9.  </w:t>
      </w:r>
      <w:r>
        <w:rPr>
          <w:rFonts w:cs="Bookman Old Style" w:ascii="Bookman Old Style" w:hAnsi="Bookman Old Style"/>
          <w:lang w:val="fr-FR"/>
        </w:rPr>
        <w:t>Pourquoi est-ce que Thomas est venu s’excuser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hapitre #16:  Le suicide  (pp.156-157)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1.  </w:t>
      </w:r>
      <w:r>
        <w:rPr>
          <w:rFonts w:cs="Bookman Old Style" w:ascii="Bookman Old Style" w:hAnsi="Bookman Old Style"/>
          <w:lang w:val="fr-FR"/>
        </w:rPr>
        <w:t>Où est Claus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2.  </w:t>
      </w:r>
      <w:r>
        <w:rPr>
          <w:rFonts w:cs="Bookman Old Style" w:ascii="Bookman Old Style" w:hAnsi="Bookman Old Style"/>
          <w:lang w:val="fr-FR"/>
        </w:rPr>
        <w:t>Comment est-ce que sa manière devant les touristes a changé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3.  </w:t>
      </w:r>
      <w:r>
        <w:rPr>
          <w:rFonts w:cs="Bookman Old Style" w:ascii="Bookman Old Style" w:hAnsi="Bookman Old Style"/>
          <w:lang w:val="fr-FR"/>
        </w:rPr>
        <w:t>Comment est-ce que Claus veut changer sa manière de parler allemand ?  Pourquoi ?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4.  </w:t>
      </w:r>
      <w:r>
        <w:rPr>
          <w:rFonts w:cs="Bookman Old Style" w:ascii="Bookman Old Style" w:hAnsi="Bookman Old Style"/>
          <w:lang w:val="fr-FR"/>
        </w:rPr>
        <w:t>Quelle est l’attitude du père de Claus ?¸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lang w:val="fr-FR"/>
        </w:rPr>
        <w:t xml:space="preserve">5.  </w:t>
      </w:r>
      <w:r>
        <w:rPr>
          <w:rFonts w:cs="Bookman Old Style" w:ascii="Bookman Old Style" w:hAnsi="Bookman Old Style"/>
          <w:lang w:val="fr-FR"/>
        </w:rPr>
        <w:t>Pourquoi est-ce que Thomas est parti plu tôt que prévu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 xml:space="preserve">6.  </w:t>
      </w:r>
      <w:r>
        <w:rPr>
          <w:rFonts w:cs="Bookman Old Style" w:ascii="Bookman Old Style" w:hAnsi="Bookman Old Style"/>
          <w:lang w:val="fr-FR"/>
        </w:rPr>
        <w:t>Qu’est-ce que Thomas n’a pas compris ?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eastAsia="Bookman Old Style" w:cs="Bookman Old Style" w:ascii="Bookman Old Style" w:hAnsi="Bookman Old Style"/>
          <w:b/>
          <w:lang w:val="fr-FR"/>
        </w:rPr>
        <w:t xml:space="preserve">  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Bookman Old Style" w:cs="Bookman Old Style" w:ascii="Bookman Old Style" w:hAnsi="Bookman Old Style"/>
          <w:b/>
          <w:lang w:val="fr-FR"/>
        </w:rPr>
        <w:t xml:space="preserve">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u w:val="single"/>
          <w:lang w:val="fr-FR"/>
        </w:rPr>
      </w:pPr>
      <w:r>
        <w:rPr>
          <w:rFonts w:cs="Bookman Old Style" w:ascii="Bookman Old Style" w:hAnsi="Bookman Old Style"/>
          <w:u w:val="single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8:26:00Z</dcterms:created>
  <dc:creator>user</dc:creator>
  <dc:description/>
  <dc:language>en-US</dc:language>
  <cp:lastModifiedBy>user</cp:lastModifiedBy>
  <dcterms:modified xsi:type="dcterms:W3CDTF">2009-08-30T18:26:00Z</dcterms:modified>
  <cp:revision>2</cp:revision>
  <dc:subject/>
  <dc:title/>
</cp:coreProperties>
</file>